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48280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20868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